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1 févr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6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,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a société </w:t>
      </w:r>
      <w:r>
        <w:rPr>
          <w:b/>
        </w:rPr>
        <w:t xml:space="preserve">MENUISERIE NUKUMALOLO, </w:t>
      </w:r>
      <w:r>
        <w:rPr/>
        <w:t>le 21 février 2018 à 8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pu rencontrer l’employeur Monsieur </w:t>
      </w:r>
      <w:r>
        <w:rPr>
          <w:b/>
        </w:rPr>
        <w:t>TAUAFU Kamliele</w:t>
      </w:r>
      <w:r>
        <w:rPr/>
        <w:t>, et nous avons discuté. J’ai constaté alors, qu’il n’y avait pas d’activité car il n’avait aucun salarié sur les lie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pendant, celui-ci m’explique donc la raison pour laquelle il n’a plus de personnel, car sur le territoire il n’y a plus autant de demande pour qu’il puisse faire tourner son entre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 ailleurs, il préfère travailler seul sur des demandes exceptionnelles </w:t>
      </w:r>
    </w:p>
    <w:p>
      <w:pPr>
        <w:pStyle w:val="Normal"/>
        <w:jc w:val="both"/>
        <w:rPr/>
      </w:pPr>
      <w:r>
        <w:rPr/>
        <w:t>de certains clients, et si dans le besoin de prendre quelqu’un, il a son fils pour lui donner main f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fin, il m’a déclaré qu’il avait déjà prévu de fermer son activité, car il n’était plus rentable, et il passait plus son temps libre, à s’occuper de son champ et de ses cochons, puis aller à la pêche pour pouvoir subvenir à ses besoi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04:00Z</dcterms:created>
  <dc:creator>DIRECTEUR</dc:creator>
  <dc:description/>
  <dc:language>en-US</dc:language>
  <cp:lastModifiedBy>controle1</cp:lastModifiedBy>
  <cp:lastPrinted>2018-02-05T14:55:00Z</cp:lastPrinted>
  <dcterms:modified xsi:type="dcterms:W3CDTF">2018-02-21T23:39:00Z</dcterms:modified>
  <cp:revision>6</cp:revision>
  <dc:subject/>
  <dc:title>N° 103/CLR/CCPF/2008</dc:title>
</cp:coreProperties>
</file>